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sz w:val="11"/>
          <w:highlight w:val="lightGray"/>
          <w:lang w:val="en-US" w:eastAsia="en-US"/>
        </w:rPr>
      </w:pPr>
      <w:r>
        <w:rPr>
          <w:sz w:val="11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22275</wp:posOffset>
            </wp:positionV>
            <wp:extent cx="3181350" cy="523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7584"/>
      </w:tblGrid>
      <w:tr>
        <w:trPr/>
        <w:tc>
          <w:tcPr>
            <w:tcW w:w="319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58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F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 xml:space="preserve">T 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careful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hones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curiou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stubbor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ambitiou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indecisiv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haven’t liv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6" w:hanging="347"/>
              <w:rPr/>
            </w:pPr>
            <w:r>
              <w:rPr/>
              <w:tab/>
              <w:t>2.</w:t>
              <w:tab/>
              <w:t>fo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6" w:hanging="347"/>
              <w:rPr/>
            </w:pPr>
            <w:r>
              <w:rPr/>
              <w:tab/>
              <w:t>3.</w:t>
              <w:tab/>
              <w:t>has studie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6" w:hanging="347"/>
              <w:rPr/>
            </w:pPr>
            <w:r>
              <w:rPr/>
              <w:tab/>
              <w:t>4.</w:t>
              <w:tab/>
              <w:t>sinc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6" w:hanging="347"/>
              <w:rPr/>
            </w:pPr>
            <w:r>
              <w:rPr/>
              <w:tab/>
              <w:t>5.</w:t>
              <w:tab/>
              <w:t>’s bee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6" w:hanging="347"/>
              <w:rPr/>
            </w:pPr>
            <w:r>
              <w:rPr/>
              <w:tab/>
              <w:t>6.</w:t>
              <w:tab/>
              <w:t>for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6" w:hanging="347"/>
              <w:rPr/>
            </w:pPr>
            <w:r>
              <w:rPr/>
              <w:tab/>
              <w:t>7.</w:t>
              <w:tab/>
              <w:t>haven’t see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6" w:hanging="347"/>
              <w:rPr/>
            </w:pPr>
            <w:r>
              <w:rPr/>
              <w:tab/>
              <w:t>8.</w:t>
              <w:tab/>
              <w:t>sinc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6" w:hanging="347"/>
              <w:rPr/>
            </w:pPr>
            <w:r>
              <w:rPr/>
              <w:tab/>
              <w:t>9.</w:t>
              <w:tab/>
              <w:t>hasn’t writte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114" w:hanging="215"/>
              <w:rPr/>
            </w:pPr>
            <w:r>
              <w:rPr/>
              <w:tab/>
              <w:t>10.</w:t>
              <w:tab/>
              <w:t>sinc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 xml:space="preserve">Eve is extremely </w:t>
              <w:br/>
              <w:tab/>
              <w:t>intelligent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 xml:space="preserve">I finished my homework </w:t>
              <w:br/>
              <w:tab/>
              <w:t>quickly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 xml:space="preserve">Dinner tonight was </w:t>
              <w:br/>
              <w:tab/>
              <w:t>really good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They speak English well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 xml:space="preserve">Do you learn new things </w:t>
              <w:br/>
              <w:tab/>
              <w:t>easily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The test was fairly easy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5    2    6    4    1    3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LB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OC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MC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FB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MC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LBs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7584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1.</w:t>
              <w:tab/>
              <w:t>I’ve lived here [for two years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2.</w:t>
              <w:tab/>
              <w:t>I haven’t been [to Rio] for a long time. [The flights are very expensive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3.</w:t>
              <w:tab/>
              <w:t xml:space="preserve">Yes, I do. [I always try to get good grades in my classes.] / No, </w:t>
            </w:r>
            <w:r>
              <w:rPr>
                <w:spacing w:val="-4"/>
              </w:rPr>
              <w:t xml:space="preserve">I don’t. </w:t>
              <w:br/>
              <w:tab/>
              <w:t>[I don’t need to be the richest or most famous person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4.</w:t>
              <w:tab/>
              <w:t xml:space="preserve">[My friend Jenny] is the most mature person I know. [She makes </w:t>
              <w:br/>
              <w:tab/>
              <w:t>decisions carefully and doesn’t spend money on silly things.]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1.</w:t>
              <w:tab/>
              <w:t>I’ve studied English [for 10 years]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2.</w:t>
              <w:tab/>
              <w:t xml:space="preserve">I haven’t seen [my best friend] for a long time. [She / He moved </w:t>
              <w:br/>
              <w:tab/>
              <w:t>to Seoul two years ago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3.</w:t>
              <w:tab/>
              <w:t xml:space="preserve">Yes, I am. [I think I’ll get a good job when I graduate.] / No, I’m not. </w:t>
              <w:br/>
              <w:tab/>
              <w:t>[I don’t think I’ll get a good grade on this quiz!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4.</w:t>
              <w:tab/>
              <w:t xml:space="preserve">[My sister] is the most reliable person I know. [She always keeps </w:t>
              <w:br/>
              <w:tab/>
              <w:t>her promises.]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1.</w:t>
            </w:r>
            <w:r>
              <w:rPr>
                <w:szCs w:val="20"/>
              </w:rPr>
              <w:tab/>
            </w:r>
            <w:r>
              <w:rPr/>
              <w:t xml:space="preserve">How long </w:t>
            </w:r>
            <w:r>
              <w:rPr>
                <w:rStyle w:val="AKNumberedAnswersUnderline"/>
              </w:rPr>
              <w:t>has Diana lived</w:t>
            </w:r>
            <w:r>
              <w:rPr/>
              <w:t xml:space="preserve"> in London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2.</w:t>
            </w:r>
            <w:r>
              <w:rPr>
                <w:szCs w:val="20"/>
              </w:rPr>
              <w:tab/>
            </w:r>
            <w:r>
              <w:rPr>
                <w:rStyle w:val="AKNumberedAnswersUnderline"/>
              </w:rPr>
              <w:t>Has she been</w:t>
            </w:r>
            <w:r>
              <w:rPr/>
              <w:t xml:space="preserve"> a teacher since she moved to London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3.</w:t>
            </w:r>
            <w:r>
              <w:rPr>
                <w:szCs w:val="20"/>
              </w:rPr>
              <w:tab/>
            </w:r>
            <w:r>
              <w:rPr>
                <w:rStyle w:val="AKNumberedAnswersUnderline"/>
              </w:rPr>
              <w:t>Does she think</w:t>
            </w:r>
            <w:r>
              <w:rPr>
                <w:szCs w:val="20"/>
              </w:rPr>
              <w:t xml:space="preserve"> she is indecisive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4.</w:t>
            </w:r>
            <w:r>
              <w:rPr>
                <w:szCs w:val="20"/>
              </w:rPr>
              <w:tab/>
            </w:r>
            <w:r>
              <w:rPr>
                <w:rStyle w:val="AKNumberedAnswersUnderline"/>
              </w:rPr>
              <w:t>Does she seem</w:t>
            </w:r>
            <w:r>
              <w:rPr>
                <w:rStyle w:val="AKNumberedAnswersUnderline"/>
                <w:u w:val="none"/>
              </w:rPr>
              <w:t xml:space="preserve"> </w:t>
            </w:r>
            <w:r>
              <w:rPr/>
              <w:t>adventurous? Why or why not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>
                <w:rFonts w:cs="Arial"/>
                <w:szCs w:val="21"/>
              </w:rPr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1.</w:t>
              <w:tab/>
              <w:t>She’s lived in London since 2005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2.</w:t>
              <w:tab/>
              <w:t>No, she hasn’t. [She’s been a teacher for one year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3.</w:t>
              <w:tab/>
              <w:t>No, she doesn’t. (She says she makes decisions quickly.)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4.</w:t>
              <w:tab/>
              <w:t xml:space="preserve">Yes, she does. She’s interested in extreme sports, and she likes </w:t>
              <w:br/>
              <w:tab/>
              <w:t>to climb mountains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clear" w:pos="6390"/>
                <w:tab w:val="left" w:pos="63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88" w:right="-120" w:hanging="38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1.</w:t>
            </w:r>
            <w:r>
              <w:rPr>
                <w:szCs w:val="20"/>
              </w:rPr>
              <w:tab/>
            </w:r>
            <w:r>
              <w:rPr/>
              <w:t xml:space="preserve">How long </w:t>
            </w:r>
            <w:r>
              <w:rPr>
                <w:rStyle w:val="AKNumberedAnswersUnderline"/>
              </w:rPr>
              <w:t>has Derek been</w:t>
            </w:r>
            <w:r>
              <w:rPr/>
              <w:t xml:space="preserve"> married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2.</w:t>
            </w:r>
            <w:r>
              <w:rPr>
                <w:szCs w:val="20"/>
              </w:rPr>
              <w:tab/>
            </w:r>
            <w:r>
              <w:rPr/>
              <w:t>How long</w:t>
            </w:r>
            <w:r>
              <w:rPr>
                <w:rStyle w:val="AKNumberedAnswersUnderline"/>
                <w:u w:val="none"/>
              </w:rPr>
              <w:t xml:space="preserve"> </w:t>
            </w:r>
            <w:r>
              <w:rPr>
                <w:rStyle w:val="AKNumberedAnswersUnderline"/>
              </w:rPr>
              <w:t>has he had</w:t>
            </w:r>
            <w:r>
              <w:rPr/>
              <w:t xml:space="preserve"> a house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3.</w:t>
            </w:r>
            <w:r>
              <w:rPr>
                <w:szCs w:val="20"/>
              </w:rPr>
              <w:tab/>
            </w:r>
            <w:r>
              <w:rPr>
                <w:rStyle w:val="AKNumberedAnswersUnderline"/>
              </w:rPr>
              <w:t>Does he think</w:t>
            </w:r>
            <w:r>
              <w:rPr/>
              <w:t xml:space="preserve"> he is honest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4.</w:t>
            </w:r>
            <w:r>
              <w:rPr>
                <w:szCs w:val="20"/>
              </w:rPr>
              <w:tab/>
            </w:r>
            <w:r>
              <w:rPr>
                <w:rStyle w:val="AKNumberedAnswersUnderline"/>
              </w:rPr>
              <w:t>Does he seem</w:t>
            </w:r>
            <w:r>
              <w:rPr>
                <w:szCs w:val="20"/>
              </w:rPr>
              <w:t xml:space="preserve"> inconsiderate? Why or why not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clear" w:pos="6390"/>
                <w:tab w:val="left" w:pos="7875" w:leader="none"/>
                <w:tab w:val="left" w:pos="8082" w:leader="none"/>
              </w:tabs>
              <w:spacing w:before="0" w:after="0"/>
              <w:ind w:left="264" w:right="-120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1.</w:t>
              <w:tab/>
              <w:t>He’s been married since 2006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2.</w:t>
              <w:tab/>
              <w:t>He’s had a house for three year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60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3.</w:t>
              <w:tab/>
              <w:t>Yes, he does. (He says he always tells the truth.)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clear" w:pos="7875"/>
                <w:tab w:val="clear" w:pos="8082"/>
                <w:tab w:val="left" w:pos="600" w:leader="none"/>
                <w:tab w:val="left" w:pos="5010" w:leader="none"/>
              </w:tabs>
              <w:spacing w:lineRule="exact" w:line="240" w:before="40" w:after="0"/>
              <w:ind w:left="264" w:right="-120" w:hanging="365"/>
              <w:rPr/>
            </w:pPr>
            <w:r>
              <w:rPr/>
              <w:tab/>
              <w:t>4.</w:t>
              <w:tab/>
              <w:t>No, he doesn’t. He enjoys spending time with his wife and son.</w:t>
            </w:r>
          </w:p>
        </w:tc>
      </w:tr>
    </w:tbl>
    <w:p>
      <w:pPr>
        <w:pStyle w:val="Normal"/>
        <w:spacing w:lineRule="auto" w:line="240"/>
        <w:rPr>
          <w:rStyle w:val="ASDialogBoldCharChar"/>
          <w:rFonts w:ascii="Arial" w:hAnsi="Arial" w:cs="Arial"/>
          <w:sz w:val="4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7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0-11-02T20:39:00Z</cp:lastPrinted>
  <dcterms:modified xsi:type="dcterms:W3CDTF">2011-06-21T19:23:00Z</dcterms:modified>
  <cp:revision>45</cp:revision>
  <dc:subject/>
  <dc:title>Unit 1 Quiz</dc:title>
</cp:coreProperties>
</file>